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Tahoma"/>
          <w:sz w:val="20"/>
          <w:lang w:eastAsia="zxx" w:bidi="zxx"/>
        </w:rPr>
      </w:pPr>
      <w:r>
        <w:rPr/>
        <w:t>Svrha postupka nabave je propisati uvjete i načine odabira dobavljača robe i usluga, praćenje tijeka narudžbi do prijema u skladište, provjeru adekvatnosti dobavljene robe i obavljene usluge, kao i povrat pošiljke u slučaju neodgovaranja ulaznim (i ugovorno reguliranim) zahtjevima.</w:t>
      </w:r>
    </w:p>
    <w:p>
      <w:pPr>
        <w:pStyle w:val="Normal"/>
        <w:jc w:val="both"/>
        <w:rPr>
          <w:rFonts w:ascii="Arial" w:hAnsi="Arial" w:cs="Tahoma"/>
          <w:sz w:val="20"/>
          <w:lang w:eastAsia="zxx" w:bidi="zxx"/>
        </w:rPr>
      </w:pPr>
      <w:r>
        <w:rPr>
          <w:rFonts w:cs="Tahoma" w:ascii="Arial" w:hAnsi="Arial"/>
          <w:sz w:val="20"/>
          <w:lang w:eastAsia="zxx"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dex alimentarius CAC/RCP 1-1969, Rev. 4-2003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  <w:u w:val="single"/>
        </w:rPr>
        <w:t>Odgovorna osoba SPH (vlasnik SPH)</w:t>
      </w:r>
      <w:r>
        <w:rPr>
          <w:i/>
          <w:szCs w:val="24"/>
        </w:rPr>
        <w:t xml:space="preserve"> </w:t>
      </w:r>
      <w:r>
        <w:rPr>
          <w:szCs w:val="24"/>
        </w:rPr>
        <w:t>– odgovoran je za donošenje Plana nabave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i/>
          <w:szCs w:val="24"/>
          <w:u w:val="single"/>
        </w:rPr>
        <w:t xml:space="preserve">vlasnik SPH </w:t>
      </w:r>
      <w:r>
        <w:rPr>
          <w:szCs w:val="24"/>
        </w:rPr>
        <w:t>– odgovoran za prikupljanje ponuda, prezentiranje prijedloga odabira dobavljača, izradu kalkulacija vezanih uz uvoz robe, arhiviranje neodabranih ponuda za domaće dobavljače, sklapanje Ugovora o nabavi, praćenje svih aktivnosti vezanih uz dobavljača, odabir asortimana dobavljača, sastavljaje narudžbe za onu vrstu robe koja se naručuje, definiranje mjesta isporuke i odabir prijevoznika, kontrolu prodaje nabavljene robe, dizajniranje ambalaže robne marke proizvoda;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  <w:u w:val="single"/>
        </w:rPr>
        <w:t xml:space="preserve">vlasnik SPH </w:t>
      </w:r>
      <w:r>
        <w:rPr>
          <w:szCs w:val="24"/>
        </w:rPr>
        <w:t>– odgovoran je za donošenje odluke o odabiru dobavljača robe, sudjeluje u odabiru špeditera za uvoznu robu;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  <w:u w:val="single"/>
        </w:rPr>
        <w:t xml:space="preserve">vlasnik SPH </w:t>
      </w:r>
      <w:r>
        <w:rPr>
          <w:szCs w:val="24"/>
        </w:rPr>
        <w:t>– odgovoran je za prikupljanje ponuda dobavljača proizvoda i usluga važnih za učinkovito funkcioniranje HACCP sustava, sudjeluje u odabiru navedenih dobavljača, odgovoran za sklapanje Ugovora s navedenim dobavljačim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hanging="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4.1. Nabava robe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Nabava proizvoda temelji se na Planu nabave kojeg izrađuje odgovorna osoba SPH na razini SPH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lan nabave sa pojedinim dobavljačima može biti definiran Ugovorom o suradnji, tj. dijelom ugovora koji se odnosi na super – rabat (dodatni bonus) za ostvarivanje ugovorenog prometa s dobavljač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ostupak nabave proizvoda započinje prikupljanjem </w:t>
      </w:r>
      <w:r>
        <w:rPr>
          <w:i/>
          <w:szCs w:val="24"/>
        </w:rPr>
        <w:t xml:space="preserve">Ponuda </w:t>
      </w:r>
      <w:r>
        <w:rPr>
          <w:szCs w:val="24"/>
        </w:rPr>
        <w:t>od potencijalnih dobavljača. Ponude prikuplja odgovorna osoba SPH (za svaku grupu proizvoda). Dobavljači mogu svoje ponude dostaviti samoinicijativno ili odgovorna osoba SPH može sam kontaktirati dobavljača (mail-om, fax-om, telefonom) i zatražiti ga da dostavi ponudu za određeni proizvod ili grupu proizvoda.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riteriji koji se razmatraju pri odabiru ponuda (za sve vrste robe i usluge) su slijedeći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sortiman dobavljača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ijena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Rok plaćanja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valiteta proizvoda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Distribucija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onkurencija na tržištu – drugi dobavljači istog proizvoda na tržištu/drugi trgovci, itd.</w:t>
      </w:r>
    </w:p>
    <w:p>
      <w:pPr>
        <w:pStyle w:val="Normal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vi dobavljači ne moraju nužno biti odabrani po istim kriterijima.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/>
        <w:t xml:space="preserve">Ukoliko se radi o više ponuda za istu vrstu robe, neodabrane ponude odgovorna osoba SPH arhivira, te ih ponovno aktualizira u slučaju kada ranije odabrani dobavljač nije u mogućnosti osigurati naručenu robu. Odabir najpovoljnije ponude odvija se na prethodno opisani način. 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/>
        <w:t xml:space="preserve">Nakon odabira ponude, odgovorna osoba SPH obavještava dobavljača (telefonom ili mail-om) o odabiru i sastavlja </w:t>
      </w:r>
      <w:r>
        <w:rPr>
          <w:i/>
        </w:rPr>
        <w:t>Prijedlog ugovora</w:t>
      </w:r>
      <w:r>
        <w:rPr/>
        <w:t xml:space="preserve"> koji šalje dobavljaču. Ukoliko se dobavljač složi sa svim stavkama Prijedloga ugovora, odgovorna osoba SPH izrađuje Ugovor o poslovnoj suradnji (u daljnjem tekstu Ugovor) i šalje ga dobavljaču na ovjeru. Jedan primjerak ovjerenog Ugovora dobavljač vraća odgovornoj osobi SPH, a jedan zadržava za sebe.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/>
        <w:t>Zahtjevi za kvalitetu i zdravstvenu ispravnost proizvoda sastavni su dio svakog Ugovora o poslovnoj suradnji i jednaki su za sve dobavljače, bez obzira o kojoj vrsti proizvoda i o kojem dobavljaču se radi.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kon odabira dobavljača i sklapanja Ugovora, odgovorna osoba SPH izrađuje kratko izvješće o novom dobavljaču u kojem prezentira dobavljača, asortiman proizvoda i dogovorene uvjete suradnje.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/>
        <w:t>Ugovori se sklapaju na period od jedne kalendarske godine, odnosno vrijede dok se ne sklopi novi Ugovor ili dok ga jedna od ugovornih strana ne raskine.</w:t>
      </w:r>
    </w:p>
    <w:p>
      <w:pPr>
        <w:pStyle w:val="Normal"/>
        <w:jc w:val="both"/>
        <w:rPr/>
      </w:pPr>
      <w:r>
        <w:rPr/>
        <w:t>Odgovorna osoba SPH sa svim dobavljačima jednom godišnje obnavljaju Ugovor. Postoje slučajevi u kojima se Ugovor ne obnavlja a to su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upac nije zadovoljan ponudom dobavljača za novu poslovnu godinu, pa ga i ne obnavlja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bavljač ne obnavlja ni sa jednim kupcem Ugovor jer je u procesu prodaje i sl.</w:t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govorna osoba SPH odgovoran je za određeni asortiman ili grupu proizvoda te sukladno tome vodi brigu o svim dobavljačima od kojih nabavlja proizvode koji pripadaju njegovom asortimanu, a to uključuje slijedeće aktivnosti: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ikuplja ponude od dobavljača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Sudjeluje u procjeni i odabiru dobavljača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udjeluje u odabiru asortimana dobavljača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rađuje prijedlog Ugovora i Ugovor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spituje tržište i konkurenciju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Formira cijene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Prati da li se uredno poštuju sve stavke iz Ugovora o poslovnoj suradnji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Dogovara marketinške aktivnosti na svom asortimanu sa dobavljačem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pravlja asortimanom i prema potrebi ga dopunjava i mijenja itd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 w:ascii="Times New Roman" w:hAnsi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nicijalni asortiman novog dobavljača isključivo određuje odgovorna osoba SP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 w:ascii="Times New Roman" w:hAnsi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nicijalnu narudžbu (prvo punjenje) prema novom dobavljaču može napraviti Voditelj objekta – ovisi o kategoriji proizvoda (</w:t>
      </w:r>
      <w:r>
        <w:rPr>
          <w:rFonts w:cs="Times New Roman" w:ascii="Times New Roman" w:hAnsi="Times New Roman"/>
          <w:lang w:val="hr-HR"/>
        </w:rPr>
        <w:t>da li se radi o dnevnim proizvodima sa kraćim rokom trajanja koji zahtijevaju precizniju narudžbu, da li se radi o trajnoj robi sa dužim rokom trajanja, da li se radi o nekakvoj specijalnoj aktivnosti kod uvođenja novih proizvoda, akcijskim prodajama, itd</w:t>
      </w:r>
      <w:r>
        <w:rPr>
          <w:rFonts w:cs="Times New Roman" w:ascii="Times New Roman" w:hAnsi="Times New Roman"/>
          <w:sz w:val="24"/>
          <w:szCs w:val="24"/>
          <w:lang w:val="hr-HR"/>
        </w:rPr>
        <w:t>.) ili se radi o kategorijama za koje je odgovorna osoba SPH donijela odluku da će se isključivo raditi u objekt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 w:ascii="Times New Roman" w:hAnsi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 objektu se naručuju slijedeće grupe proizvoda: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  <w:t>NAVESTI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  <w:t>NAVESTI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čini i dodaci hrane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itci i ambalaž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 w:ascii="Times New Roman" w:hAnsi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Ranije navedeni sudionici procesa nabave imaju ovlaštenje u svakom trenutku utjecati na narudžbu koja se radi u objektu ukoliko se procijeni da je iz bilo kojeg razloga to potreb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 w:ascii="Times New Roman" w:hAnsi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rudžba sadrži slijedeće podatke: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atum narudžbe, 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ziv objekta dobavljača, 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ziv dobavljača, 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šifra proizvoda (LOT), 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ziv proizvoda, 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ručena količina u komadima i/ili kartonima, </w:t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 šalje se faksom ili e mailom.</w:t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bavljači isporučuju robu direktno u objekt ili se preuzima u objektu dobavljača, što je prethodno dogovoreno prilikom sklapanja Ugovora. Tijekom poslovanja mjesto isporuke može se mijenjati na inicijativu Kupca ili Dobavljač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 w:ascii="Times New Roman" w:hAnsi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bavljači isporučuju robu vlastitim transportnim sredstvima ili SPH, kao kupac, robu dobavljača preuzimaju u objektu Dobavljača vlastitim transportnim sredstvima, što je prethodno dogovoreno kod sklapanja Ugovora, te je također podložno promjeni ovisno o dogovoru s Dobavljače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 w:ascii="Times New Roman" w:hAnsi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Gdje će Dobavljač isporučivati robu i čijim transportnim sredstvima, odlučuje isključivo odgovorna osoba SP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 w:ascii="Times New Roman" w:hAnsi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dekvatnost nabavljene robe provjerava se u objektu ili na mjestu preuzimanj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 w:ascii="Times New Roman" w:hAnsi="Times New Roman"/>
          <w:b/>
          <w:sz w:val="6"/>
          <w:szCs w:val="6"/>
          <w:u w:val="single"/>
          <w:lang w:val="hr-HR"/>
        </w:rPr>
      </w:r>
    </w:p>
    <w:p>
      <w:pPr>
        <w:pStyle w:val="Normal"/>
        <w:jc w:val="both"/>
        <w:rPr/>
      </w:pPr>
      <w:r>
        <w:rPr>
          <w:i/>
          <w:szCs w:val="24"/>
        </w:rPr>
        <w:t>Napomena</w:t>
      </w:r>
      <w:r>
        <w:rPr>
          <w:szCs w:val="24"/>
        </w:rPr>
        <w:t>: nabava sredstava za čišćenje i dezinfekciju obavlja odgovorna osoba SPH, a postupak je isti kao i za nabavu ostalih proizvoda opisanih u ovom poglavlju.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ntrola kvalitete samog proizvoda i količina kontroliraju se na prijemu robe (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lang w:val="hr-HR"/>
          </w:rPr>
          <w:t>vidi Radni postupak – prijem i skladištenj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hr-HR"/>
          </w:rPr>
          <w:t>).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 w:ascii="Times New Roman" w:hAnsi="Times New Roman"/>
          <w:b/>
          <w:sz w:val="6"/>
          <w:szCs w:val="6"/>
          <w:u w:val="single"/>
          <w:lang w:val="hr-HR"/>
        </w:rPr>
      </w:r>
    </w:p>
    <w:p>
      <w:pPr>
        <w:pStyle w:val="Normal"/>
        <w:jc w:val="both"/>
        <w:rPr>
          <w:b/>
          <w:b/>
          <w:i/>
          <w:i/>
          <w:sz w:val="6"/>
          <w:szCs w:val="24"/>
          <w:u w:val="single"/>
        </w:rPr>
      </w:pPr>
      <w:r>
        <w:rPr>
          <w:b/>
          <w:i/>
          <w:sz w:val="6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4.2. Nabava usluge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Pod nabavom usluge podrazumijeva se odabir dobavljača proizvoda i izvođača usluge potrebnih za učinkovito funkcioniranje HACCP sustava: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odabir dobavljača mjernih uređaja i opreme (termometri, rashladni uređaji i sl.),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odabir tvrtke izvođača za servisiranje/kalibraciju mjernih uređaja i opreme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odabir tvrtke izvođača DDD mjera,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odabir tvrtke za zbrinjavanje otpada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odabir dobavljača sredstava za čišćenje, pranje i dezinfekciju,</w:t>
      </w:r>
    </w:p>
    <w:p>
      <w:pPr>
        <w:pStyle w:val="Normal"/>
        <w:ind w:left="78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ostupak nabave navedene robe i usluge započinje prikupljanjem </w:t>
      </w:r>
      <w:r>
        <w:rPr>
          <w:i/>
          <w:szCs w:val="24"/>
        </w:rPr>
        <w:t xml:space="preserve">Ponuda </w:t>
      </w:r>
      <w:r>
        <w:rPr>
          <w:szCs w:val="24"/>
        </w:rPr>
        <w:t>od potencijalnih dobavljača. Za prikupljanje ponuda odgovorna je odgovorna osoba SPH. Dobavljači mogu svoje ponude dostaviti i samoinicijativno ili odgovorna osoba SPH može sam kontaktirati dobavljača (mail-om, fax-om, telefonom) i zatražiti ga da dostavi ponudu za određenu robu ili uslugu.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/>
        <w:t xml:space="preserve">Ukoliko se radi o više ponuda za istu vrstu proizvoda ili usluge, neodabrane ponude </w:t>
      </w:r>
      <w:r>
        <w:rPr>
          <w:szCs w:val="24"/>
        </w:rPr>
        <w:t>odgovorna osoba SPH</w:t>
      </w:r>
      <w:r>
        <w:rPr/>
        <w:t xml:space="preserve"> arhivira, te ih ponovno aktualizira u slučaju kada ranije odabrani dobavljač nije u mogućnosti osigurati traženu kvalitetu proizvoda ili usluge. Odabir najpovoljnije ponude odvija se na prethodno opisani način. 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/>
        <w:t xml:space="preserve">Nakon odabira ponude, </w:t>
      </w:r>
      <w:r>
        <w:rPr>
          <w:szCs w:val="24"/>
        </w:rPr>
        <w:t>odgovorna osoba SPH</w:t>
      </w:r>
      <w:r>
        <w:rPr/>
        <w:t xml:space="preserve"> obavještava dobavljača (telefonom ili mail-om) o odabiru. Nakon toga odabrani dobavljač dostavlja </w:t>
      </w:r>
      <w:r>
        <w:rPr>
          <w:szCs w:val="24"/>
        </w:rPr>
        <w:t>odgovornoj osobi SPH</w:t>
      </w:r>
      <w:r>
        <w:rPr>
          <w:i/>
        </w:rPr>
        <w:t xml:space="preserve"> Prijedlog ugovora</w:t>
      </w:r>
      <w:r>
        <w:rPr/>
        <w:t xml:space="preserve">  kojeg on u suradnji s knjigovodstvenim servisom provjerava. Ukoliko se slaže sa svim stavkama, </w:t>
      </w:r>
      <w:r>
        <w:rPr>
          <w:szCs w:val="24"/>
        </w:rPr>
        <w:t>odgovorna osoba SPH</w:t>
      </w:r>
      <w:r>
        <w:rPr/>
        <w:t xml:space="preserve"> izrađuje Ugovor o poslovnoj suradnji (u daljnjem tekstu Ugovor) kojeg mora potpisati </w:t>
      </w:r>
      <w:r>
        <w:rPr>
          <w:szCs w:val="24"/>
        </w:rPr>
        <w:t>odgovorna osoba SPH</w:t>
      </w:r>
      <w:r>
        <w:rPr/>
        <w:t xml:space="preserve"> te ga nakon toga šalje dobavljaču na ovjeru. Jedan primjerak ovjerenog Ugovora dobavljač vraća </w:t>
      </w:r>
      <w:r>
        <w:rPr>
          <w:szCs w:val="24"/>
        </w:rPr>
        <w:t>odgovornoj osobi SPH</w:t>
      </w:r>
      <w:r>
        <w:rPr/>
        <w:t>, a jedan zadržava za sebe.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/>
        <w:t>Ugovori se sklapaju na period od jedne kalendarske godine, odnosno vrijede dok se ne sklopi novi Ugovor ili dok ga jedna od ugovornih strana ne raskine.</w:t>
      </w:r>
    </w:p>
    <w:p>
      <w:pPr>
        <w:pStyle w:val="Normal"/>
        <w:jc w:val="both"/>
        <w:rPr/>
      </w:pPr>
      <w:r>
        <w:rPr>
          <w:szCs w:val="24"/>
        </w:rPr>
        <w:t>Odgovorna osoba SPH</w:t>
      </w:r>
      <w:r>
        <w:rPr/>
        <w:t xml:space="preserve"> sa svim dobavljačima jednom godišnje obnavlja Ugovor. Postoje slučajevi u kojima se Ugovor ne obnavlja a to su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upac nije zadovoljan ponudom dobavljača za novu poslovnu godinu, pa ga i ne obnavlja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bavljač ne obnavlja ni sa jednim kupcem Ugovor jer je u procesu prodaje i sl.</w:t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Nakon sklapanja Ugovora, daljnji kontakt s dobavljačima proizvoda i usluge obavlja Voditelj HACCP tima, a odnosi se na dogovaranje lokacije i termina servisa, provođenja DDD mjera, odvoženja otpada, kalibracije mjernih uređaja, naručivanja i isporuke sredstava za čišćenje i dezinfekciju i sl.</w:t>
      </w:r>
    </w:p>
    <w:p>
      <w:pPr>
        <w:pStyle w:val="Normal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2"/>
          <w:numId w:val="6"/>
        </w:numPr>
        <w:jc w:val="both"/>
        <w:rPr>
          <w:szCs w:val="24"/>
        </w:rPr>
      </w:pPr>
      <w:r>
        <w:rPr>
          <w:szCs w:val="24"/>
        </w:rPr>
        <w:t>Radni postupak – prijem i skladištenje</w:t>
      </w:r>
    </w:p>
    <w:sectPr>
      <w:headerReference w:type="default" r:id="rId3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521"/>
      <w:gridCol w:w="2977"/>
    </w:tblGrid>
    <w:tr>
      <w:trPr>
        <w:trHeight w:val="154" w:hRule="atLeast"/>
      </w:trPr>
      <w:tc>
        <w:tcPr>
          <w:tcW w:w="12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NABAVA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 - N</w:t>
          </w:r>
        </w:p>
      </w:tc>
    </w:tr>
    <w:tr>
      <w:trPr>
        <w:trHeight w:val="154" w:hRule="atLeast"/>
      </w:trPr>
      <w:tc>
        <w:tcPr>
          <w:tcW w:w="12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 : 1.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3"/>
        </w:tabs>
        <w:ind w:left="1083" w:hanging="363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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RO_Dutch-Normal;Times New Roman" w:hAnsi="CRO_Dutch-Normal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.%20Radni%20postupak%20-%20prijem%20i%20skladi&#353;tenje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15:00Z</dcterms:created>
  <dc:creator>DLS</dc:creator>
  <dc:description/>
  <cp:keywords/>
  <dc:language>en-US</dc:language>
  <cp:lastModifiedBy>Bojan Smrkulj</cp:lastModifiedBy>
  <cp:lastPrinted>2014-11-11T21:03:00Z</cp:lastPrinted>
  <dcterms:modified xsi:type="dcterms:W3CDTF">2017-09-11T07:20:00Z</dcterms:modified>
  <cp:revision>67</cp:revision>
  <dc:subject/>
  <dc:title>SADRŽAJ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CycleID">
    <vt:r8>-1008368076</vt:r8>
  </property>
  <property fmtid="{D5CDD505-2E9C-101B-9397-08002B2CF9AE}" pid="3" name="_ReviewingToolsShownOnce">
    <vt:lpwstr/>
  </property>
</Properties>
</file>